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35505439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75510142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92597166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