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00295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531557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32126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237852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9934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20594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6182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21635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