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705435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6886029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9586060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270724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