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74304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43978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83536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44943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66309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15668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76549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83128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