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9399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73748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26002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