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3300489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3011754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656053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289516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