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02481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0248136"/>
      <w:bookmarkStart w:id="1" w:name="__Fieldmark__0_4402481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