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65562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75161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99154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4950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