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top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op 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\S. !x. S x ==&gt; (?e. (&amp; 0) &lt; e /\ (!y. (dist m(x,y)) &lt; e ==&gt; S 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