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TIC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TIC_WIN :  (tactic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actic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TAC} is a tactic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TACTIC_WIN TAC} can be used to transform the focu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{c} to {c'}, providing the window is supposed to preserve {"==&gt;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CTIC_WIN t} will fail if there is no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TACTIC_WIN t} will fail if the top window i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ome relation which is equal to or weaker than {"&lt;==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t} will fail if the application ot {t} gener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convert_win, CONVERT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_rule_win, RESULT_RULE_WIN, rule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