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order : term -&gt; term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ing on terms respecting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lphaorder} implements a total order on terms, using {-1}, {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+1} to indicate that the first term argument is respectively `less th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equal to' or `greater than' the second term argument. The ordering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, but it is transitive and (in contrast to the inbuilt O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ordering) respects alpha-equivalence, i.e. returns {0}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terms are alpha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terms can be compared, and swapping the arguments negate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order `x + 1` `p ==&gt;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order `p ==&gt; q`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alpha-equivalent terms, and only alpha-convertible ter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qua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order `!x. ?y. x + 1 &lt; y` `!y. ?z. y + 1 &lt;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order `!x. ?y. x + 1 &lt; y` `!x. ?y. x + 1 &lt;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