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497708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88516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83899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21898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39302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91156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620434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32434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45270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51922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02990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