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02407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796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11961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54772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17107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2711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80220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66816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6882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06366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6834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