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954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299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801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997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