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68511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65680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57014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3733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