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061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515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92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795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