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205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994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422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030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