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10625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98520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94203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