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65434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54537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93447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