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84943752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88136394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