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414327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848282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642638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4317079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