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8786348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350108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