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44301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00248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295310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50110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