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76914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172683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949183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902644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