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57487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4801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69560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39790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