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15247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7848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94690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