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1592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13076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23520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