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04124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53369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93252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295775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