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22606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95112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65354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336645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30627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7927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77124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84799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412903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90311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45901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058249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67231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43196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43879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5744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11112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29136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85978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04486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636230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63611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47423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35446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471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53591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347104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91595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790888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472370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58534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14662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0544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07501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82791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74641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342577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439133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19315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