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8888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4945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0101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50508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2862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00993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13269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4409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43769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40041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87293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5956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42104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89780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39022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272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1089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33142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1992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13158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94605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89198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86947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73092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9187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25480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1556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3617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07936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41253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8497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69079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49105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3136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79696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6497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0979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1349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48917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