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981216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736480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364216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538293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