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338377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900185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2173260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9117697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15306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0362467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1866584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64479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3919595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038557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0794226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