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924080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6953870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