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45711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48739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74798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39344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