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14903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96772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02201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