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871550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500367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