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40865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87659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91598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92430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