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10144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94632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56007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835886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