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7508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900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077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2251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