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218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86112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93241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638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