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95110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8593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24528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3807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