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8976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5975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98472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580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