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47017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953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97695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91311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