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6974775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777689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3899768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5850402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