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9350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84177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0200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20390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44728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52087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9781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1458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48235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24224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22850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1428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94941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71651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93387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04405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51940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472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22264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94050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9275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0880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2783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1824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8933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1393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22153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581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94667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52314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6596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93016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79629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2263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890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93720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29782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919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84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