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6109979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7327981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1216838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8720610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6626847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7685013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13148322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10148423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8664723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4038857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8493976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7872576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9566229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9671691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124785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3085326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4880657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2646386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7492998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4573148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7955214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7789236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13288994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7015260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1632672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9783732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0426856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2505691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334411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8532435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1750090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1192182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2042947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717604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8875576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3126547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6234625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8908182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4390069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