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844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931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472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498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866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950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022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06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709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155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94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944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275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106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312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