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427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097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14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410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252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10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6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832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83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00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662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958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435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082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937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82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076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