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8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258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738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63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47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99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864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810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95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18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63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8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037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