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9466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15327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9935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36503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71929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32220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94526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71176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606659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26666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967367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31375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03745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55660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233172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