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4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842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88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35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12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2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42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56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94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74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56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3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09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0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09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801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