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067794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331174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267769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