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3400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93369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12758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0222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