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70374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58947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