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354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3264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9134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8274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