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037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150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021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867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