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3239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36581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14369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59905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